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776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18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94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isaku metskond 163 kinnisasjale</w:t>
      </w:r>
    </w:p>
    <w:p>
      <w:pPr>
        <w:pStyle w:val="Normal"/>
        <w:jc w:val="both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Ulvi Männama esitas 29.04.2025 taotluse nr JV-MAA-1/2013 isikliku kasutusõiguse seadmiseks Elektrilevi OÜ kasuks riigile kuuluvale Ida-Viru maakonnas Alutaguse vallas Uuskülas olevale Iisaku metskond 163 kinnisasjale (katastritunnus 12201:001:1057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Elektrilevi OÜ poolt koostatud projekti </w:t>
      </w:r>
      <w:r>
        <w:rPr>
          <w:i/>
          <w:iCs/>
          <w:szCs w:val="24"/>
        </w:rPr>
        <w:t>nr LC2969</w:t>
      </w:r>
      <w:r>
        <w:rPr>
          <w:rFonts w:cs="Arial"/>
          <w:i/>
          <w:iCs/>
          <w:szCs w:val="24"/>
        </w:rPr>
        <w:t xml:space="preserve"> „Linnu tee T2 reoveepumpla liitumine elektrivõrguga Uusküla, Alutaguse vald, Ida-Viru maakond“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elluviimiseks. Töö raames kavandatakse kinnisasjale ehitada elektri 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07.04.2025 kirjaga nr 3-1.1/2025/2395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3070650,</w:t>
      </w:r>
      <w:r>
        <w:rPr>
          <w:szCs w:val="24"/>
        </w:rPr>
        <w:t xml:space="preserve"> riigi kinnisvararegistri objekti kood KV51245, katastritunnus 12201:001:1057, sihtotstarve maatulundusmaa, asukoht Ida-Viru maakond, Alutaguse vald, Uusküla, </w:t>
      </w:r>
      <w:r>
        <w:rPr>
          <w:i/>
          <w:iCs/>
          <w:szCs w:val="24"/>
          <w:u w:val="single"/>
        </w:rPr>
        <w:t>Iisaku metskond 163,</w:t>
      </w:r>
      <w:r>
        <w:rPr>
          <w:szCs w:val="24"/>
        </w:rPr>
        <w:t xml:space="preserve"> pindala 13105 m². Koormatava ala pindala on </w:t>
      </w:r>
      <w:r>
        <w:rPr>
          <w:i/>
          <w:iCs/>
          <w:szCs w:val="24"/>
        </w:rPr>
        <w:t>83 m²</w:t>
      </w:r>
      <w:r>
        <w:rPr>
          <w:szCs w:val="24"/>
        </w:rPr>
        <w:t xml:space="preserve"> ja asukoht on näidatud piiratud asjaõiguste ruumiandmete infosüsteemis ruumiandmete tunnusega ID 7889551 ning mille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Kirde regiooni poole (e-posti aadress </w:t>
      </w:r>
      <w:hyperlink r:id="rId4">
        <w:r>
          <w:rPr>
            <w:rStyle w:val="InternetLink"/>
            <w:iCs/>
            <w:szCs w:val="24"/>
          </w:rPr>
          <w:t>kirde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irde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cs="Times New Roman;Times New Roman PSMT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irde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1:20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5-05T11:28:00Z</dcterms:modified>
  <cp:revision>5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